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72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antitate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echere Shucko 16A(model ceram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ize Shucko PT 16A(model ceram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ize Shucko ST 16A(model ceram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iza dubla ST cu CP, 16A-cera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iza PT antigron, CP, ceramica 16A, IP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iza trifazica cu stecher 32A cu C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iza trifazica cu stecher 16A cu C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Prize  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trerupator ST 10A(model ceram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Intrerupator dublu 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trerupatoare ST 1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trerupator dublu ST 1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trerupator antigron1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trerupator dublu antigron1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clu G13, echipat cu cleme metalice pentru fixare tuburi fluoresc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lie E40, cera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lie E27, cera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trerupatoare duble ST 10A(model cerami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rulator  4 posturi,  3x1,5 mm</w:t>
            </w:r>
            <w:r>
              <w:rPr>
                <w:rFonts w:cs="Arial" w:ascii="Arial" w:hAnsi="Arial"/>
              </w:rPr>
              <w:t>², cu CP; 2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lungitor 220V, 5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lungitor cu 3 prize cu CP;  2,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lungitor cu 4 prize cu CP;  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lungitor cu 6 prize cu CP si intrerupator;  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nda izolatoare din PVC albastra, 0,13mmx19mmx2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nda izolatoare din PVC galbena, 0,13mmx19mmx2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nda izolatoare din PVC rosie, 0,13mmx19mmx2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nda izolatoare din PVC neagra, 0,13mmx19mmx2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nda izolatoare, 5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nda izolatoare 0,15x19mm; 25m/rola;1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Spray contac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ide plastic 3,5x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ker permanent negru(0,5-1m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95x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Fludor Sn60Pb40; </w:t>
            </w:r>
            <w:r>
              <w:rPr>
                <w:rFonts w:cs="Arial" w:ascii="Arial" w:hAnsi="Arial"/>
              </w:rPr>
              <w:t>φ</w:t>
            </w:r>
            <w:r>
              <w:rPr/>
              <w:t>1; flux 2%, 25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Lampa semnalizare tip LSS 25(INFOSTAR) led </w:t>
            </w:r>
            <w:r>
              <w:rPr>
                <w:rFonts w:cs="Arial" w:ascii="Arial" w:hAnsi="Arial"/>
              </w:rPr>
              <w:t>φ</w:t>
            </w:r>
            <w:r>
              <w:rPr/>
              <w:t>20mm, 220V, iluminare continua, conector ARK 700/2, culoare:rosu, cod 34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Lampa semnalizare tip LSS 25(INFOSTAR) led </w:t>
            </w:r>
            <w:r>
              <w:rPr>
                <w:rFonts w:cs="Arial" w:ascii="Arial" w:hAnsi="Arial"/>
              </w:rPr>
              <w:t>φ</w:t>
            </w:r>
            <w:r>
              <w:rPr/>
              <w:t>20mm, 220V, iluminare continua, conector ARK 700/2, culoare:verde, cod 34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mpi de semnalizare(rosu) LSS-25/cod 3.4.4.1.2./seria 107423;220Vc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mpi de semnalizare(vede) LSS-25/cod 3.4.4.1.2./seria 107423;220Vc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mpi de semnalizare(rosu) LSS-25/cod 3.4.4.1.2./seria 107423;220V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mpi de semnalizare(verde) LSS-25/cod 3.4.3.1.2./seria 107454;220V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mpi de semnalizare(LED rosu) Elmark, AD 56-22-R-230;230V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Butoane de comanda cu revenire (rosu), </w:t>
              <w:br/>
              <w:t>cod MF 005-20032, 1 contact ND, 230V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Butoane de comanda cu revenire (rosu), </w:t>
              <w:br/>
              <w:t>cod MF 005-20032, 1 contact NI, 230V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Butoane de comanda cu revenire (verde), </w:t>
              <w:br/>
              <w:t>cod MF 005-20034, 1 contact ND, 230V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Butoane de comanda cu revenire (verde), </w:t>
              <w:br/>
              <w:t>cod MF 005-20004, 1 contact NI, 230V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ei comanda cu trei pozitii IEC 60947-3-660V, 32A, ELMARK (LW 26-32, 6N 3M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ei comanda cu trei pozitii IEC 60947-3-660V, 25A, ELMARK (LW 26-25, 6N 3M1.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rp buton comanda cu revenire cod M22-D-X ro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rp buton comanda cu revenire cod M22-D-X ver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aptor M22 -3718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ntact bloc  1ND M22-K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ntact bloc  1NI M22-K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oda cod SM15T33A, marcaj MET ,S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oda cod P6SMB33AT3G, marcaj 33A, S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oda cod 1,5KE39A, marcaj 1,5KE39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D standard, 5mm, culoare: rosu; 2V/15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D standard, 5mm, culoare: orange; 2V/15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D standard, 5mm, culoare: verde; 2V/15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D standard, 5mm, culoare: alb; 2V/15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ED rectangular, 5mm, culoare: alb; 2V/15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10x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10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16x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16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25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25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35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35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50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50x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70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70x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95x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cupru 150x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10x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10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16x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16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25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25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35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35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50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50x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70x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70x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puci aluminiu 150x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OTAL 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ertantul va prezenta dovezi care să confirme ca produsele care fac obiectul prezentului caiet de sarcini, sunt fabricate in sistemul de management al calităţii conform standardului SR EN ISO 9001/editia in vigoare, sau conform oricărui alt standard de management al calitatii echiva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 Neacceptat □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contractului: 30 zile de la perfectarea l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area produselor se face franco-depozit achizito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factură fiscală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ind w:left="30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certificatul de garanţie şi declaraţia de conformitate;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specificaţia tehnică a produs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>: 12 luni de la livr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SUD - str.Releului nr.2, Sector 3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Vest - Bd Timisoara nr 106 , Sector 6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Progresu - str.Pogoanele nr.1A, Sector 4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Grozavesti - Splaiul Independentei nr. 229 Sector 6 Bucuresti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Produsele solicitate pentru Uzina de Reparaţii vor fi livrate la CTE Su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*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8">
    <w:name w:val=" Char Char18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4"/>
      <w:lang w:val="ro-RO" w:bidi="ar-SA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Mihaela Dobre</cp:lastModifiedBy>
  <cp:lastPrinted>2014-05-19T11:08:00Z</cp:lastPrinted>
  <dcterms:modified xsi:type="dcterms:W3CDTF">2017-09-04T06:07:00Z</dcterms:modified>
  <cp:revision>8</cp:revision>
  <dc:subject/>
  <dc:title>DENUMIRE PRODUS</dc:title>
</cp:coreProperties>
</file>